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Száma: 10-6620-4/2010</w:t>
      </w:r>
    </w:p>
    <w:p>
      <w:pPr>
        <w:pStyle w:val="Normal"/>
        <w:rPr>
          <w:sz w:val="20"/>
        </w:rPr>
      </w:pPr>
      <w:r>
        <w:rPr>
          <w:sz w:val="20"/>
        </w:rPr>
        <w:t>Témafelelős: Nagy Sándorné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június 30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Javaslat a számlavezető pénzintézettel kötött szerződés meghosszabbítására</w:t>
      </w:r>
    </w:p>
    <w:p>
      <w:pPr>
        <w:pStyle w:val="Szvegtrzs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telt Képviselő-testület!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>Az államháztartás működési rendjéről szóló többszörösen módosított 292/2009. (XII. 19.) Korm. rendelet 174.§-a szerint a helyi önkormányzat képviselő-testülete szabadon választhatja meg az önkormányzat és intézményei számlavezető pénzintézetét. Változtatás a hónap első napjával történhet. Az erről szóló döntésről a Magyar Államkincstárat a Csongrád Megyei Területi Igazgatóság útján a változást megelőzően 30 nappal kell tájékozta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Önkormányzatunk számlavezetését az OTP Bank Nyrt. látja el, a feladatellátásra 2008. évben történt pályázat kiírás, amelyek során összességében az OTP Bank NyRt ajánlata volt a legkedvezőbb. A Képviselő testület a beérkezett ajánlatok alapján Csongrád Város Önkormányzata és intézményeinek számlavezetésével a OTP BANK Nyrt. –t bízza meg 2009. január 1-jétől 1 éves időtartamra, amely változatlan vagy kedvezőbb feltételekkel további 1-1 évvel meghosszabbítható. </w:t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a 230/2009. (IX. 25) Ökt. határozatában 2010. évre meghosszabbította az OTP Bank Nyrt. megbízását az</w:t>
      </w:r>
      <w:r>
        <w:rPr>
          <w:sz w:val="24"/>
        </w:rPr>
        <w:t xml:space="preserve"> önkormányzat és intézményei számlavezetésére vonatkozóan. </w:t>
      </w:r>
    </w:p>
    <w:p>
      <w:pPr>
        <w:pStyle w:val="Normal"/>
        <w:jc w:val="both"/>
        <w:rPr/>
      </w:pPr>
      <w:r>
        <w:rPr>
          <w:sz w:val="24"/>
        </w:rPr>
        <w:t xml:space="preserve">Határozatában továbbá felkért, hogy a 2009-2010. évi gazdasági, pénzpiaci helyzet ismeretében a számlavezetéssel kapcsolatos további intézkedésekre, esetleges közbeszerzési eljárás kezdeményezésére tegyek javaslat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amennyi körülmény figyelembevételével jelenleg közbeszerzési eljárás kezdeményezését és ezzel az esetleges számlavezető pénzintézet váltását nem javasolom, az alábbiak miat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számlavezető pénzintézet az Önkormányzat számára az egyedi, kedvező számlavezetési kondíciókat továbbra is biztosí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OTP Bank Nyrt. jelenleg 75 önkormányzati számlát kezel, köztük valamennyi jelenleg futó projekt elkülönített számláját, a beruházások finanszírozása érdekében támogatás megelőlegező hitelkeretet biztosít. A számlavezető pénzintézet váltás veszélyeztetheti a kifizetések és a támogatás elszámolások lebonyolításá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közbeszerzési eljárás várható időigénye az előkészítés, hirdetményfeladás, ajánlattételi, szerződéskötési idők figyelembevételével megközelítőleg 4-5 hónap, így a döntéselőkésítésben és a döntéshozásban érintett képviselő testület az önkormányzati választások miatt eltér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ddigi együttműködés kedvező tapasztalatait is figyelembe véve javasolom az OTP Bank Nyrt-vel kötött folyószámla-szerződés meghosszabbítását 2011. évre, az eddigiekben biztosított feltételek mell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z előterjesztés megtárgyalását és a határozati javaslat elfogadását.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ongrád Város Önkormányzatának Képviselő-testülete megtárgyalta a számlavezető pénzintézettel kötött szerződés meghosszabbítására vonatkozó polgármesteri javaslatot, és az alábbi döntés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567" w:hanging="360"/>
        <w:jc w:val="both"/>
        <w:rPr/>
      </w:pPr>
      <w:r>
        <w:rPr>
          <w:sz w:val="24"/>
          <w:szCs w:val="24"/>
        </w:rPr>
        <w:t>A Képviselő-testület 2011. január 1-jétől továbbra is az OTP Bank NyRt-t bízza meg az önkormányzat és intézményei számlavezetésével, amennyiben a pénzintézet nem változtatja kedvezőtlenebbre az eddigi számlavezetési  kondíciókat,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hatalmazza a Polgármestert a szerződéshosszabbítás egyeztetésére és aláírására.</w:t>
      </w:r>
    </w:p>
    <w:p>
      <w:pPr>
        <w:pStyle w:val="Szvegtrzs3"/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</w:t>
        <w:tab/>
        <w:t xml:space="preserve"> </w:t>
        <w:tab/>
        <w:t>az OTP Rt-vel tárgyalásra, a szerződésmódosítás aláírására 2010. nov. 15.</w:t>
      </w:r>
    </w:p>
    <w:p>
      <w:pPr>
        <w:pStyle w:val="Szvegtrzs3"/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ab/>
        <w:t xml:space="preserve"> </w:t>
        <w:tab/>
        <w:t>Polgármester</w:t>
      </w:r>
    </w:p>
    <w:p>
      <w:pPr>
        <w:pStyle w:val="Szvegtrzs3"/>
        <w:tabs>
          <w:tab w:val="clear" w:pos="708"/>
          <w:tab w:val="left" w:pos="56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Erről a jegyzőkönyvi kivonaton értesítést kap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a Polgármesteri Hivatal irodái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TP Ny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songrád, 2010. június 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Bedő Tamás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  <w:p>
    <w:pPr>
      <w:pStyle w:val="Head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3:42:00Z</dcterms:created>
  <dc:creator>Csongrád</dc:creator>
  <dc:description/>
  <cp:keywords/>
  <dc:language>en-US</dc:language>
  <cp:lastModifiedBy>Csongrádi Kistérség Többcélú Társulása</cp:lastModifiedBy>
  <cp:lastPrinted>2010-06-23T08:52:00Z</cp:lastPrinted>
  <dcterms:modified xsi:type="dcterms:W3CDTF">2010-06-23T13:42:00Z</dcterms:modified>
  <cp:revision>2</cp:revision>
  <dc:subject/>
  <dc:title>Csongrád Város Polgármesterétől</dc:title>
</cp:coreProperties>
</file>